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1"/>
        <w:spacing w:lineRule="exact" w:line="560"/>
        <w:ind w:hanging="0"/>
        <w:rPr>
          <w:rFonts w:ascii="Times New Roman" w:hAnsi="Times New Roman" w:eastAsia="方正小标宋简体" w:cs="Times New Roman"/>
          <w:color w:val="000000"/>
          <w:sz w:val="44"/>
          <w:szCs w:val="44"/>
          <w:lang w:bidi="zh-TW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TW"/>
        </w:rPr>
      </w:r>
    </w:p>
    <w:p>
      <w:pPr>
        <w:pStyle w:val="1"/>
        <w:spacing w:lineRule="exact" w:line="56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bidi="zh-TW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zh-TW"/>
        </w:rPr>
        <w:t>交流对接活动内容要求</w:t>
      </w:r>
    </w:p>
    <w:p>
      <w:pPr>
        <w:pStyle w:val="1"/>
        <w:spacing w:lineRule="exact" w:line="560"/>
        <w:ind w:firstLine="8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bidi="zh-TW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TW"/>
        </w:rPr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综合交流对接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区域配置：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A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馆设置各地区和单独组队单位交流对接区，以省份、单独组队单位为单元配置区域，为各地区提供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㎡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㎡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0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㎡三种区域面积选择，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为各单独组队单位统一提供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㎡区域面积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41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素材类型：文字、图片、视频、实物等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中，实物素材仅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zh-TW"/>
        </w:rPr>
        <w:t>博士后工作成果概览和成果转化需求发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文字素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）成果转化需求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提供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有成果转化需求的博士后及团队简介、项目成果介绍、联系方式（二维码图片或联系人，联系电话）以及成果转让、成果许可、融资需求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每个素材文字字数不超过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30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字，应思路结构清晰、语言表达简洁。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图片素材：应为彩色图片，分辨率在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300dpi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以上，或图片文件大小在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4M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以上，图片格式为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jpg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、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tif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、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png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图片数量不超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0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张。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建议将图片插入文字素材对应位置。</w:t>
      </w:r>
    </w:p>
    <w:p>
      <w:pPr>
        <w:pStyle w:val="Bodytext1"/>
        <w:bidi w:val="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视频素材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应为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avi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、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mov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、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mpeg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格式，画幅建议比例为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16: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，像素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1920×108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及以上，每个张榜单位、拟成果转化项目的视频时长不超过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分钟。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6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实物素材：鼓励提供具有创新创业特色，科技感、互动性、体验性、观赏性较强的实物。实物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 w:bidi="ar-SA"/>
        </w:rPr>
        <w:t>总体积应在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 w:bidi="ar-SA"/>
        </w:rPr>
        <w:t>1m³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 w:bidi="ar-SA"/>
        </w:rPr>
        <w:t>以内，总重量在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 w:bidi="ar-SA"/>
        </w:rPr>
        <w:t>30kg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 w:bidi="ar-SA"/>
        </w:rPr>
        <w:t>以内。</w:t>
      </w:r>
    </w:p>
    <w:p>
      <w:pPr>
        <w:pStyle w:val="1"/>
        <w:spacing w:lineRule="exact" w:line="54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bidi="zh-TW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zh-TW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bidi="zh-TW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zh-TW"/>
        </w:rPr>
        <w:t>路演签约区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区域设置：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馆设置</w:t>
      </w:r>
      <w:r>
        <w:rPr>
          <w:rFonts w:ascii="仿宋" w:hAnsi="仿宋" w:cs="仿宋" w:eastAsia="仿宋"/>
          <w:color w:val="000000"/>
          <w:sz w:val="32"/>
          <w:szCs w:val="32"/>
        </w:rPr>
        <w:t>路演区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300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㎡）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签约区（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200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㎡）</w:t>
      </w:r>
      <w:r>
        <w:rPr>
          <w:rFonts w:ascii="仿宋" w:hAnsi="仿宋" w:cs="仿宋" w:eastAsia="仿宋"/>
          <w:color w:val="000000"/>
          <w:sz w:val="32"/>
          <w:szCs w:val="32"/>
        </w:rPr>
        <w:t>，组织有成果转化（技术合作、项目落地）需求的博士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color w:val="000000"/>
          <w:sz w:val="32"/>
          <w:szCs w:val="32"/>
        </w:rPr>
        <w:t>团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进行项目路演和</w:t>
      </w:r>
      <w:r>
        <w:rPr>
          <w:rFonts w:ascii="仿宋" w:hAnsi="仿宋" w:cs="仿宋" w:eastAsia="仿宋"/>
          <w:color w:val="000000"/>
          <w:sz w:val="32"/>
          <w:szCs w:val="32"/>
        </w:rPr>
        <w:t>达成合作意向的签约方进行签约。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 w:bidi="ar-SA"/>
        </w:rPr>
        <w:t>（一）现场项目路演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每个项目路演时间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分钟；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2.PPT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素材建议比例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16: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（如有视频，请直接插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PPT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文件）；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物素材总体积应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6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内，总重量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kg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内；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每个路演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人登台路演，需着正式服装并免冠。请路演人员提前准备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PPT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，并在规定时间前发送至指定邮箱，大赛执委会将统一组织排演。</w:t>
      </w:r>
    </w:p>
    <w:p>
      <w:pPr>
        <w:pStyle w:val="Bodytext1"/>
        <w:numPr>
          <w:ilvl w:val="0"/>
          <w:numId w:val="0"/>
        </w:numPr>
        <w:tabs>
          <w:tab w:val="clear" w:pos="420"/>
          <w:tab w:val="left" w:pos="1417" w:leader="none"/>
        </w:tabs>
        <w:spacing w:lineRule="exact" w:line="54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 w:bidi="ar-SA"/>
        </w:rPr>
        <w:t>（二）现场项目签约</w:t>
      </w:r>
    </w:p>
    <w:p>
      <w:pPr>
        <w:pStyle w:val="Bodytext1"/>
        <w:numPr>
          <w:ilvl w:val="0"/>
          <w:numId w:val="0"/>
        </w:numPr>
        <w:tabs>
          <w:tab w:val="clear" w:pos="420"/>
          <w:tab w:val="left" w:pos="1417" w:leader="none"/>
        </w:tabs>
        <w:spacing w:lineRule="exact" w:line="54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每个签约项目甲乙双方各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-SA"/>
        </w:rPr>
        <w:t>人到场签约，需着正式服装并免冠。大赛执委会将统一组织排演。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6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ar-SA"/>
        </w:rPr>
        <w:t>、其他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ar-SA"/>
        </w:rPr>
        <w:t>事宜</w:t>
      </w:r>
    </w:p>
    <w:p>
      <w:pPr>
        <w:pStyle w:val="Bodytext1"/>
        <w:tabs>
          <w:tab w:val="clear" w:pos="420"/>
          <w:tab w:val="left" w:pos="1417" w:leader="none"/>
        </w:tabs>
        <w:spacing w:lineRule="exact" w:line="540"/>
        <w:ind w:firstLine="66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（一）本届大赛交流对接活动各场馆搭建工作，由大赛执委会按程序确定搭建方统一布装，谢绝各参加单位自行携带胶带、胶水等在展板上粘贴材料。</w:t>
      </w:r>
    </w:p>
    <w:p>
      <w:pPr>
        <w:pStyle w:val="Bodytext1"/>
        <w:numPr>
          <w:ilvl w:val="0"/>
          <w:numId w:val="0"/>
        </w:numPr>
        <w:tabs>
          <w:tab w:val="clear" w:pos="420"/>
          <w:tab w:val="left" w:pos="1417" w:leader="none"/>
        </w:tabs>
        <w:spacing w:lineRule="exact" w:line="54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-SA"/>
        </w:rPr>
        <w:t>各单位提供的各项宣传素材，应符合宣传工作有关规定。</w:t>
      </w:r>
    </w:p>
    <w:p>
      <w:pPr>
        <w:pStyle w:val="Bodytext1"/>
        <w:numPr>
          <w:ilvl w:val="0"/>
          <w:numId w:val="0"/>
        </w:numPr>
        <w:tabs>
          <w:tab w:val="clear" w:pos="420"/>
          <w:tab w:val="left" w:pos="1417" w:leader="none"/>
        </w:tabs>
        <w:spacing w:lineRule="exact" w:line="540"/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" w:hAnsi="仿宋" w:eastAsia="宋体" w:cs="仿宋"/>
          <w:color w:val="000000"/>
          <w:sz w:val="32"/>
          <w:szCs w:val="32"/>
          <w:lang w:val="en-US" w:eastAsia="zh-CN" w:bidi="ar-SA"/>
        </w:rPr>
      </w:pPr>
      <w:r>
        <w:rPr>
          <w:rFonts w:eastAsia="宋体" w:cs="仿宋" w:ascii="仿宋" w:hAnsi="仿宋"/>
          <w:color w:val="000000"/>
          <w:sz w:val="32"/>
          <w:szCs w:val="32"/>
          <w:lang w:val="en-US" w:eastAsia="zh-CN" w:bidi="ar-SA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7:01:00Z</dcterms:created>
  <dc:creator>greatwall</dc:creator>
  <dc:description/>
  <dc:language>en-US</dc:language>
  <cp:lastModifiedBy>李东宸</cp:lastModifiedBy>
  <cp:lastPrinted>2025-07-03T10:42:00Z</cp:lastPrinted>
  <dcterms:modified xsi:type="dcterms:W3CDTF">2025-07-03T07:2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0F0555F814137B30EB77974EDAAF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FkM2IzY2Y5MTZjYzRmOGU4NzAzYTQ3YzkzNWFmZjMiLCJ1c2VySWQiOiIyMzA4MDIyOTYifQ==</vt:lpwstr>
  </property>
</Properties>
</file>